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  <w:gridCol w:w="1422"/>
        <w:gridCol w:w="414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y of Wee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eakfa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n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nn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 Suppli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t sandwich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lami, turke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orted chi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orted chi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mburg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nch Fr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 Cak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gg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ui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ea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er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in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ami, Turkey, Hamburger Patt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es and Orang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ndwhich brea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 Cak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orted Sod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e Packaged French Fries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esd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ncakes Toa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orted Friu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.J. 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ndwich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m Turke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orted Chi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orted Sod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ghe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rlic French bre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ite Cak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gg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ui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ea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er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in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con Ham Turke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es, banna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dwich Bread, French Bre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as Milk O.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ite Cak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ncake Mi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dnesd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gs, Hash Brow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usag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.J. 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BJ Sandwich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ack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ef borrit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rtilla chi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e Crea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gg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ui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ea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er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in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ef Stew Saucea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es Orang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rtillas Tortilla Chi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ce Crea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a 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sh Browns Salsa Egg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ursd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nch Toa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acon, sauceag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.J. 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dwich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ami Ha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a O.J. Mil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c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rtilla Chi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a Milk O.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 Cak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gg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ui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ea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er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in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acon bacon ground beef lunch mea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redded letu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es bannan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nch Bread Taco She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 Cak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a Milk O.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a sour cream egg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id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orted Muffi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orted Friu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ftover drin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gg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ui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ea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er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in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es Bannanas Orang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ffi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k O.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410"/>
        <w:gridCol w:w="630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QUANTITI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IMATED CO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packages lunch mea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lbs. Bac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lbs. Saucea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cans beef ste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45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ggi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tu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redded letu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10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ui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nanas Apples Orang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25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ead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ndwich brea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nch bre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ffi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ortilla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co shell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25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er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k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e crea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20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in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flats sod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gallons 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gallons O.J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35.0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p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ncake mi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es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15.0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 Good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lat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stic Silverwa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ki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20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00:34:00Z</dcterms:created>
  <dc:creator>Jim Rounsville</dc:creator>
  <dc:description/>
  <dc:language>en-US</dc:language>
  <cp:lastModifiedBy>James Rounsville</cp:lastModifiedBy>
  <cp:lastPrinted>1999-08-08T20:54:00Z</cp:lastPrinted>
  <dcterms:modified xsi:type="dcterms:W3CDTF">2000-02-25T02:44:00Z</dcterms:modified>
  <cp:revision>5</cp:revision>
  <dc:subject>JLTC</dc:subject>
  <dc:title>Menu Planner</dc:title>
</cp:coreProperties>
</file>